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 сентября 2019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113/1084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Клименко Александра Павлович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бранным главой Новопластунов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9 сентября 2019 года «О результатах выборов главы Новопластуновск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Зарегистрировать Клименко Александра Павловича избранным главой Новопластуновского сельского поселения Павловского района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Клименко Александру Павловичу удостоверение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7:40:00Z</dcterms:created>
  <dc:creator>1</dc:creator>
  <dc:description/>
  <cp:keywords/>
  <dc:language>en-US</dc:language>
  <cp:lastModifiedBy>ARM_PPZ</cp:lastModifiedBy>
  <cp:lastPrinted>2018-12-06T09:10:00Z</cp:lastPrinted>
  <dcterms:modified xsi:type="dcterms:W3CDTF">2019-09-20T05:04:00Z</dcterms:modified>
  <cp:revision>4</cp:revision>
  <dc:subject/>
  <dc:title>Территориальная избирательная комиссия</dc:title>
</cp:coreProperties>
</file>